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iec zaczynajac od samego poczatku....urodzilem sie...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ie ..moze od troche pozniejszego moment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siadlem w samolot na Okeciu    (staruszkowie mnie podrzucili na etiude)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stamtad sa odprawy dla tanich liniii lotniczych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musialem zaplacic za nadbagaz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bo mamuska 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zapakowala mi 25kg zarcie i 3kg ciuchow</w:t>
      </w:r>
      <w:r>
        <w:rPr>
          <w:rFonts w:ascii="Arial" w:hAnsi="Arial"/>
          <w:sz w:val="20"/>
        </w:rPr>
        <w:t xml:space="preserve"> :D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iec 5 kg mialem nadbagazu5)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ie liczac oczywisci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bagazu podrecznego pelnego zarcia (mial 8kg - a dopuszczalen jest 5)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dosc tego ze zanim dojechalem urawaly mi sie w nim szelk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 kazdym razie ledwo to wszystko moglem unies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le kiedy siedzialem w samolocie jeszce si tym nie martwiil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goda byla ekstra na lot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slonecznie z lekkimi "owieczkowatymi"chmuram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sam start byl niezapomnianym przezyci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yobraz sobie...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samolot koluje na pasie ...ustawia sie do start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zupelnie zatrzymuj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po chwila rusza ...najpierw calkiem powoli (ze 100km/h na oko)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nagle przyspieszenie wbija CIe w fotel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czujesz (troche jak w windzie)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jak sie wznosicie do gory a ziemia powoli sie oddala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juz po chwili.....wszytsko w dole robi sie takie malutki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domki jak pudelka od zapalek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ludzie mniejsi od mrowk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 kazdym razie na lem panowac usmichu i siedzialem z twarza przyklejona do szyby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ewnie wygladalem jak kretyn ale co ta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rewelacyjny moment byl wowczas kiedy wlecielismy w chmur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dookola zrobilo sie zupelnie bialo..jak w mlek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w tym momencie ...chyba jedynym podczas calego lotu sie przestraszyl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bo poczulem ze ...spadamy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zolodek podszedl do gardla a mozg zaczal wbijac sie w gorna czesc czaszk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le nie do konca spadalismy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prostu pilot gwaltownie obnizyl pulap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bylo to cholernie nie przyjemn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le torebka papierowa (mimo ze byla przy kazdym siedeniu) nikomu sie nie przydala :D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aszczescie juz po chwili znow zaczelismy wznosic sie ponad chmury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to dopiero jest cos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to trzeba zobaczy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ysokosc jest juz tak wiekla ze samochody wygladaja jak ziarnka piask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pola uprawne jak ogrooomne puzzl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tylko cienie chmur na polach byly "normalnych" rozmiarow - mniej wiecej dlon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rzez jakis czas krajobraz nie zmienial sie ...az dolecielismy nad Niemcy....poznalem po wyregulowanych rzekach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jednym z ciekawszych momenow byl przelot na Berlin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o ile podczas drogi wszystkei miasteczka wygladaly mizerni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to Berlin to poprostu jedna wielka nie konczaca sie plama budynkow i ulic 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astepnym ciekawym eteapem byl przelot nad morz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zmienily sie chmury...na bardziej geste i mialo sie wrazenie ze leci sie nad kawa capuccino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iekiedy tylko w malych przswitach widac bylo morze....ale tego dnia bylo ono koloru nieba wiec,,,,,wydawalo sie ze leci sie w nieskonczoinej pustc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tylko gdzieniegdzie pojawialy sie ogromne (nie wiem czy to tankowce czy co) statki ktore z tej wysokosci wygladaly jak zapalki zawieszone w prozn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 miare jak zblizalismy sie do wysp...na wodze zaczely pojawiac sie asniejsze plamy....prawdopodobnie plycizny juz w odleglosci (na oko 20km) od    brzegu wyspy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lot zaczal sie obniza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po chwili lecialismy juz nad wsiam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 Anglii widac wyraznie ze pola sa duzo wieksz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ie jak u nas -    tysiace pocietych w prostokatne wzory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le u nich sa bardziej owaln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zreszta u nas na wsiach nie ma basnu przy co 3 dom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caly lot trwal 2h i 10 min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kiedy samolot dotknal pasa ....w samolocie rozlegly sie wesole krzyki i oklaski dla pilota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wiem CI ze w samolocie na duzych wysokosciach czuc ze ciesnienie jest nieco inne i bardzo chce sie spac...ale ja tam ni emoglem stracic pierwssefgo lot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a lotnisku przywital mnie descz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wogole tutaj caly czas jest pochmurno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ok 17-18 st 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o ale ja najpierw musialem dotrzec jeszce do Birningha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nie pogoda sie martwi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 odprawie paszportowej i odebraniu bagazu....spotkalem polakow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chcieli pomoc mi dotac sie na stacje do mojego miasta docelowego ale oni jechali do Londynu a to troche dla mnei nie podrodz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iec przeczytalem na jakims ogloszeniu ze pod lotniskiem jest stacja kolejowa i8 pojechalem na dol winda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kupilem bilet do Birnongham....ale nie bylo bezposredniego polaczenia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iec musialem pojchac do Leicester i dalej sam kombinowa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babka w kasie oczywiiscie nie powiedziala mi co robic jak juz bede w Leicester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czekalem godzinke...i wsiadlem w pocia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w miedzy czasie urwaly mi sie uszy od plecaka 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i wypiepszylem sie z calym bagazem na pieronie                    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na szczescie maja tak takie male bezplatne wozeczki na bagaz wiec moglem sobie troche podwiesc 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bilem do pociagu....i zaczalem gadac z konduktor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jak tu sie dostac do Birbnongha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koles gadal tak szyblko i tak niewyraznie ze zrozumialem co 4 zdani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ngielski akcent jest porabany!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dobrze ze kiedys sie sporo angileksiego uczylem i o ile czasem nei wiem co powiedziec to przynajmnije cos tam, rozmumi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rozsiadlem sie wygodnie w przedziale z dwoma mlodziutkimi francuzkam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)za cholere nie weim co one do siebie gadaly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propos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taka dygresja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ciagi w anglii sa wypas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 srodku przypominaja nasze najnowsze solarisy jezdzace po wawi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sa czyste kolorowe...na podladze masz mieciutka wykladzien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jada z predkoscia naszego pospiecha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gdy wstalem na chwile rozprostowac nogi..uslyszalem ze w drugim przedziale ktos gada po polsk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dszedlem i zaptalem po polsku "czy jestescie polakami"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o i faktycznie mialem racj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rzesiadlem sie do nich (dziewczyna odebrala znajomego z lotniska - mogli miec po 23 lata)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ona mieszkaka juz w anglii od rok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ysiedli wczesniej ode mnie ,,,ale przez 2h mialem sie z kim posmiac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nastepne 2h jechalem sa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ysiadlem w Leicester tak jak mi kazali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jak kazdy normalny czlowiek poszedlem do kasy zapytac sie co robic dalej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koles kadal do mnie prze 5 min a ja zrozumielem tyle ze mam wyjsc ze stacji i isc w prawo downstreet az dojde do stacji busow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kiedy wyszedlem ze stacji okazalo sie ze nie ma tam zadnego przystanku busow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rzucilem bagaz na ziemie (i tak mi juz malo rak nie urwal)    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i zapytalem goscia ubranego na bialo z dziwnym notesikliem "I was told to catch a bus from Leicester to Birmingham but i wasnt told where or how...    do you know where can i find it??"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on odpowiedzial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"stay where you are , it will arrive in 4 or 5    minutes"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czekalem chwile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no i podjechal autobus....zatrzymal sie poprostu przy krawezniku 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podszedlem i zapytalem kierowce "birningham"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 on "birningham"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wiec wrzucilem bagaz i wsiadlem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wogole po raz pierwszy jecham lewa strona ulicy - </w:t>
      </w:r>
      <w:r>
        <w:rPr>
          <w:rFonts w:ascii="0" w:hAnsi="0"/>
          <w:color w:val="FF0000"/>
          <w:sz w:val="20"/>
        </w:rPr>
        <w:t>ciekawe doswiadczenie z tym ruchem ulicznym - trzeba uwazac kiedy sie przechodzi na pasach i najpierw spojrzec w lewo!! inaczej mozna miec niemila niespodzianke    ;P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dojechalem na New Street ok godz 20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rozmienolem kase w sklepiku z kawa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i zadzwonilem do qm</w:t>
      </w:r>
      <w:r>
        <w:rPr>
          <w:rFonts w:ascii="Arial" w:hAnsi="Arial"/>
          <w:color w:val="auto"/>
          <w:sz w:val="20"/>
        </w:rPr>
        <w:t>p</w:t>
      </w:r>
      <w:r>
        <w:rPr>
          <w:rFonts w:ascii="0" w:hAnsi="0"/>
          <w:color w:val="auto"/>
          <w:sz w:val="20"/>
        </w:rPr>
        <w:t>li zeby do mnie wyszli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no i czekalem na nich 1h 40 min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i nie przyszli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wkurzylem sie i poszedlem na ta</w:t>
      </w:r>
      <w:r>
        <w:rPr>
          <w:rFonts w:ascii="Arial" w:hAnsi="Arial"/>
          <w:color w:val="auto"/>
          <w:sz w:val="20"/>
        </w:rPr>
        <w:t>x</w:t>
      </w:r>
      <w:r>
        <w:rPr>
          <w:rFonts w:ascii="0" w:hAnsi="0"/>
          <w:color w:val="auto"/>
          <w:sz w:val="20"/>
        </w:rPr>
        <w:t>i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ale jak powiedzialem "Rawlin</w:t>
      </w:r>
      <w:r>
        <w:rPr>
          <w:rFonts w:ascii="Arial" w:hAnsi="Arial"/>
          <w:color w:val="auto"/>
          <w:sz w:val="20"/>
        </w:rPr>
        <w:t>g</w:t>
      </w:r>
      <w:r>
        <w:rPr>
          <w:rFonts w:ascii="0" w:hAnsi="0"/>
          <w:color w:val="auto"/>
          <w:sz w:val="20"/>
        </w:rPr>
        <w:t>s Road 5"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to koles zrobil maslane oczy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bo Birmingham to miato wielkosci 2x Warszawy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wiec koles nie mogl mnie zawiesc bo nie wiedzial gdzie to jest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wyladowalem bagaz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poszedlem do budki telef.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zadzwonilem jeszcze raz do qmpli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 xml:space="preserve">(okazalo sie ze wyszli po mnie </w:t>
      </w:r>
      <w:r>
        <w:rPr>
          <w:rFonts w:ascii="Arial" w:hAnsi="Arial"/>
          <w:color w:val="auto"/>
          <w:sz w:val="20"/>
        </w:rPr>
        <w:t>a</w:t>
      </w:r>
      <w:r>
        <w:rPr>
          <w:rFonts w:ascii="0" w:hAnsi="0"/>
          <w:color w:val="auto"/>
          <w:sz w:val="20"/>
        </w:rPr>
        <w:t xml:space="preserve">le na stacje Snow Hill) </w:t>
      </w:r>
      <w:r>
        <w:rPr>
          <w:rFonts w:ascii="Arial" w:hAnsi="Arial"/>
          <w:color w:val="FF0000"/>
          <w:sz w:val="20"/>
        </w:rPr>
        <w:t>heheh pomylili stacje :D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ale jeden ktory byl jeszce w domu powiedzial ze Rawlin</w:t>
      </w:r>
      <w:r>
        <w:rPr>
          <w:rFonts w:ascii="Arial" w:hAnsi="Arial"/>
          <w:color w:val="auto"/>
          <w:sz w:val="20"/>
        </w:rPr>
        <w:t>g</w:t>
      </w:r>
      <w:r>
        <w:rPr>
          <w:rFonts w:ascii="0" w:hAnsi="0"/>
          <w:color w:val="auto"/>
          <w:sz w:val="20"/>
        </w:rPr>
        <w:t>s Road jest w Bearwood (tlum.Niedzwiedzi laskek</w:t>
      </w:r>
      <w:r>
        <w:rPr>
          <w:rFonts w:ascii="Arial" w:hAnsi="Arial"/>
          <w:color w:val="auto"/>
          <w:sz w:val="20"/>
        </w:rPr>
        <w:t>:D )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wiec kiedy zlapalem druga taxi i wytlumaczylem sinemu (tak tutaj mowia na arabow)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zawiozl mnie na miejsceP)</w:t>
      </w:r>
    </w:p>
    <w:p>
      <w:pPr>
        <w:pStyle w:val="Normal"/>
        <w:bidi w:val="0"/>
        <w:jc w:val="left"/>
        <w:rPr/>
      </w:pPr>
      <w:r>
        <w:rPr>
          <w:rFonts w:ascii="0" w:hAnsi="0"/>
          <w:color w:val="auto"/>
          <w:sz w:val="20"/>
        </w:rPr>
        <w:t>kiedy wysiadalem z taxi juz pod domem...znowu rozwalil mi sie bagaz i pasztety podlaskie wysypaly mi sie na asfalt</w:t>
      </w:r>
      <w:r>
        <w:rPr>
          <w:rFonts w:ascii="Arial" w:hAnsi="Arial"/>
          <w:color w:val="auto"/>
          <w:sz w:val="20"/>
        </w:rPr>
        <w:t xml:space="preserve"> - </w:t>
      </w:r>
      <w:r>
        <w:rPr>
          <w:rFonts w:ascii="Arial" w:hAnsi="Arial"/>
          <w:color w:val="FF0000"/>
          <w:sz w:val="20"/>
        </w:rPr>
        <w:t>dobrze ze siny ich nie rozjechal ;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kiedy tylko wszedlem do domku rozwalilem sie na kanapie i razem z Lukim poczekalismy az wrici reszta patafianow ;) (mieszk tutaj jeszcze 3chlopow oprocz mnie i Lukiego i 2 dziewczyny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oczywiscie pierwsze co zrobili gdy zobaczyli ze jestem to rezucili sie na fajki ktore przywiozlem a w drugiej kolejnosci na nutelle :D (zwlaszcza dziewczyny :P 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nastepne dni minely na leniuchowanie i kontemplacji wspanialej angielskiej pogody :P:P:P ale 3go dnia pogonilem towarzystwo i pojechalismydo jobcenter (odpowiednik naszego posredniaka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w tutejszych posredniakach wszystko jest inne!!!!! maja dotykowe panele i system komputerowy dzieki ktoremu mozesz wybrac sobie prace jaka niemal tylko chcesz (poczawszy od dokladnego miejsca - miasta i dzielnicy - az po ilosc godzin i pore w jakiej chcesz pracowac :) ) wydrukowalismy kilka ogloszen o pracy w barach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w miedzy czasie zagadnal do nas pewien bardzo uprzejmy Murzyn (chyba uslyszal ze jestesmy polakami) i daj adres i numer do kolesia ktory prowadzi prace na budowach i u ktorego moglibysmy dostac robote 08-07-05 bylismy z nim umowieni na spotkanie jednak podczas roxzmowy przyznal sie ze naruszyli na budowie konstrukcje windy i musze wezwac 2 inne ekipy ktore to poprawia i ze bedzie potrzebowal pracownikow ale dopiero za 5 dni - wkurzyl mnie bo ja nie lubie siedzie bezczynnie wiec poszedlem do baru na ktorym wisialo ogloszenie o zatrudnieniu na Bar Staff ale niestety nie przyjmowali ludzi bez ubezpieczenia (kolejny paradoks - zeby zdobyc ubezpieczenie trzeba najpierw miec prace!!!!!!!!!!!!!!!! )nadal jestem dobrej mysli i mam nadzieje ze uda sie z ta robota na budowie bo z tych ogloszen z jobcenter konkrretne okazalo sie tylko jedno (w innych placa byla kiepska albo lipne godziny a jedno okazalo sie nawet praca w barze dla gejow!!) wiec wrazie czego bede musial isc i nadrukowac sobie troche nowych :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 xml:space="preserve">niedawno byly urodziny Pawla (25 mu stuknelo) i z tej okazji mielismy mala popijawke (przydal sie ten litr bolsa przywieziony z Polski ;) ) i po pracy chlopakow (to jest ok 4 nad ranem) przyszedl do nas Matt - jeden z qmpli chlopakow z baru i razem pilismy najpierw piwa potem bolsa zubrowke wodke anyzowa i piwo jablkowe (dosc powiedziec ze niemal dla wszystkich noc skonczyla sie conajmniej "twardym" usnieciem a dla niektorych nawet straszeniem lwow :D ale ciekawsze bylo to ze cala noc wszyscy gadalismy tylko i wylacznie po angielsku :) ( a po pijaku jest to duzo prostsze :D:D:D i nawet akcent udaje sie osiagnac odpowiedni    &lt;heheheh&gt; ) na drugi dzien mialem strasznego kaca ..ale co tam sa wakacje i nie wolno sie stresowac ;) zreszta ja przynajmniej nie musialem do pracy isc :P i lezalem caly dzien na moim materacu (kimam na poddaszu - jako koldre mam 2 spiwory bo noce tutaj sa wyjatkowo zimne :| ...na przyszly rok zabiore sobie jakas dziewczyne zeby mnie dogrzewala ;) mam juz jedna chetna ;) ) wiec jezeli jest jakas jeszcze chetna to zglaszac sie szybko bo moze zabraknac miejsc :P:P:P )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domek jest dwupietrowy na parterze sa 2    pokoje i kuchnia na pietrze sa 3 pokoje i lazienka i jeszcze jest calkiem spore poddasze mamy 2 kompy i 2 konsole wiec czasem moge sie    dortwac do jakiegos sprzetu :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na dzis jzu dzis nie mam weny :P:P:P dopiesze jakies swiezsze informacje wkrotce ;) ......i tak czytajac to co tutaj wyprodukowalem niezle sie zmeczycie :P:P: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gorace pozdrowionka(dla wszystkich) i buziaki (tylko dla dziewczyn oczywiscie ;P)</w:t>
      </w:r>
    </w:p>
    <w:p>
      <w:pPr>
        <w:pStyle w:val="Normal"/>
        <w:bidi w:val="0"/>
        <w:jc w:val="left"/>
        <w:rPr>
          <w:rFonts w:ascii="Arial" w:hAnsi="Arial"/>
          <w:color w:val="FF0000"/>
          <w:sz w:val="20"/>
        </w:rPr>
      </w:pPr>
      <w:r>
        <w:rPr>
          <w:rFonts w:ascii="Arial" w:hAnsi="Arial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80"/>
          <w:sz w:val="20"/>
        </w:rPr>
        <w:t>UWAGA UWAGA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80"/>
          <w:sz w:val="20"/>
        </w:rPr>
        <w:t>PONIEWAZ JESTEM STRASZNIE LENIWY I NIE CHCIALO MI SIE PISAC TEGO SAMEGO 2 RAZY WIEC ZAMIESCILEM W TYM MAILU FRAGMENTY ROZMOWY JAKA PRZEPROWADZILEM Z KAROLINA NA GG (mam nadzieje ze sie nie obrazisz Karolcia ;) 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80"/>
          <w:sz w:val="20"/>
        </w:rPr>
        <w:t>FRAGMENTY TE SA ZAZNACZONE NA CZARNO NATOMIAST NA CZERWONO JEST DZISIEJSZA MOJA IMPROWIZACJA :)    JESZCZE RAZ POZDRO 3MCIE SIE RAMY TO SIE NIE ETC :) w nastepnym mailu podesle troche zdjec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