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no i oto dalsza czesc przygod Kasprzusia w obcym kraju :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wszyscy nekaja mnie zebym jak najszybciej napisal dalsze czesci (mam juz nawet swojego recenzenta i menagera w jednej osobie ;D , a uprzejmy Poeta zamiescil moja "epopeje" na swoim serwerze :D ) tak wiec wszystko wskazuje na to ze zrobie miedzynarodowa kariere :P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Prawdopodobnie wszystkich was przestraszyl niedawny alarm bombowy w Birmingham (nareszcie nauczylem sie to pisac prawidlowo:P ) Z centrum miasta ewakuowano ponad 20tys ludzi...ja akurat w tym czasie siedzialem w domu (tego wieczora mialem wybrac sie z Iwona do baru gdzie pracuje reszta naszej ekipy ale zadzwonil tata Michala i o wszystkim nam powiedzial - nie mamy telewizji wiec wszystkie informacje dostajemy z netu lub z Polski ) Niestety chlopaki znalezli sie w samym srodku tego zamieszania.Zacytuje tutaj Marcina : "stalem na srodku ulicy i nie widzialem co sie dzieje..dookola biegali przestraszeni ludzie....niedaleko mnie zauwazylem policjanta rozmawiajacego przez radio ktory po chwili zrobil przerazona mine i zaczal krzyczec "GET THE FUCK OUT OF THE ROAD!!!!!!!!" , zlapal dwie kobiety ktore obok niego staly i zaczal z nimi uciekac...wszystko wygladalo tak jakby za chwile miala nastapic ekspolzja i gdyby tak sie stalo sadze ze wszyscy ci ludzie by zgineli......zawsze myslalem ze mam mocne nerwy ale w takiej sytuiacji ze strachu nie moglem sie ruszyc". Na drugi dzien kiedy sytuacja sie ustabilizowala Marcin dodal ze w tlumie podczas ewakuacji zauwazyl grupke zjaranych luzakow , ktorzy pokazywali na ludzi i mowili po polsku "patrz jak tamten spier****" - no coz polska ignorancja jest czasem zaskakujaca :| Teraz wszystko wrocilo do normy - okazalo sie ze alarm u ns w miescie nie mial zadnego zwiazku z atakami w Londynie i wszystkie sklepy i bary juz w niedziele byly pootwierane.Jezeli chodzi o samo centrum miasta - przypomina mi bardzo nasza ulice Chmielna w Wawie - wybrukowane ulice - po obu stronach drogi lokale i sklepy z ciuchami nawet klimat jest podobny :) w dni najwiekszego ruchu na wiekszych placach graja kapele - co skwer lub skrzyzowanie to inna (ne jednej ulicy byla kapela raegge , dalej hindusi - grajacy swoje narodowe klimaty ;)   niedaleko kapela soulowa w pelnym skladzie (chorek, solista, bebny, gitara, sax, bas i klawisze - Pawel wyjasnil mi ze tutaj nie ma problemu z zalatwieniem grania na ulicy - jeszcze Cie w reke za to pocaluja ;) - a 100m za nimi grali Indiance (zupelnie tacy sami jak u nas przy metrze w centrum Wawy :D )  W calym tym zamieszaniu (a ludzi bylo naprawde sporo - zwlaszcza w sklepach z ciuchami gdzie kolejki siegaly kilkunastu metrow!!!) znalazlem na ziemi 5 funtow :D za ktore kupilem sobie seksowne kapielowki :D  - kasy narazie mi wystarcza - aczkolwiek nie moge patrzec jak moj budzet sie uszczupla - i kombinuje caly czas za praca.Dzisiaj poszlismy do Blue Arrow (rodzaj posredniaka tylko ze prywatny).Zostalismy umowieni na jutro rano na rozmowe - zaskakujace jest to jak tutaj ludzie sa uprzejmi :) .Niesamowity byl facet (stalo sie to kiedy bylismy umowienie ostatnio na rozmowe w firmie budowlanej) , ktorego poprosilismy i pomoc w znalezieniu Steeva Vectora (tutejszy przodownik pracy :D ),Pomimo tego ze nas nie znal i zabieralismy mu czas kiedy byl w pracy(pracowal MARKS &amp; SPENCER w pawilonie obok ktorego mielismy szukac Steeva), przez 10 min staral nam sie pomoc a gdy nie moglismy go znalezc dal nam do reki swoj telefon komorkowy zebysmy do niego zadzwonili(popros kogos o telefon w Polsce - zobaczymy jaka bedzie reakcja :P:P:P ).Niestety nie pamietalismy numeru - podziekowalismy za pomoc a on zaczal nas przepraszac ze nie mogl zrobic nic wiecej!!! &lt;szok&gt;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W koncu udalo nam sie znalezc Steeva - okazal sie rowniez bardzo przyjemnym facetem - okolo 48 lat o niedzwiedzich lapach i czerwonym nosie (czyli wygladzie typowego Polskiego budowlanca ;) - az szkoda ze Anglik ;) ) Opowiedzial nam historie z winda a reszte juz znacie.Jutro (po rozmowie w blue arrow jesli nic nie zlapiemy)  bedziemy do niego dzwonic zapytac jak postepuja prace i kiedy bedzie mogl nas przyjac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Chcialbym sprostowac ostatnia wypowiedz....oczywiscie na ulicach trzeba najpierw spojrzec w prawo!! (w lewo patrzy sie w Polsce :] ) ..natomiast dlugo zastanawialem sie czemu na asfalcie napisali "look left" a moj genialny umysl dopiero po 5min odkryl ze to byla ulica jednokierunkowa &lt;lol&gt;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W autobusach ani w budkach tefonicznych nie wydaja tutaj reszty :/.Wchodzac do autobusu wrzuca sie w cos na ksztalt puszki jałmużnej ;) pieniadze a kierowca drukuje bilet ktory samemu urywa sie z malej drukareczki zainstalowanej poza kabina kierowcy.We wszystkich autobusach zamieszczone jest po kilka kamer ktore caly czas monitoruja wnetrze a na pietrze na przedniej szybie znajduje sie panel LCD ktory wyswietla reklamy a co jakis czas widok z poszczegolnych kamer pokolei.Wszystkei ulice , skrzyzowania i przejscia dla pieszych sa monitorowane (przynajmniej te wieksze blizej centrum) a policja (ktora ma tylko troche lepsza organizacje od polskiej policji) ma wiecej praw uzycia broni - mozna dostac pala zanim dowiesz sie wlasciwie za co :]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Wczoraj bylismy na grillu u Polakow - calkiem sympatycznie ludzie (zrobili faje wodna z wiadra i butelki po mineralnej &lt;lol&gt; ) oprocz tego bylo tez kilka angielek , zjedlismy kielbaski (byla śląska z grilla ktora anglikom chyba mocno szkodzi :P ) wypilismy po 4 piwa i bawilismy sie calkiem dobrze ;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 xml:space="preserve">Nadal jest slonecznie (zastanawiam sie juz czy na pewno jestem w Anglii ;) 28 st C- ale mimo to promienie sloneczne sa tutaj lagodniejsze i nie da sie "spalic" jak w Polsce.Ciekawym widokiem byl park.....hmmmm....jak to wyjasnic....wyobrazcie sobie kosciol tak stary ze nie odprawia sie juz w nim mszy tylko stoi jako zabytek....wokol niego jest cmentarz (ale nie jak w Polsce) - tylko kilka malych wmurowanych w ziemie plyt wokol ktorych rosnie zieloniutka krotko wystrzyzona trawa...a na trawie ludzie z koszami i kocykami (jednym slowem piknik) - wokol alejki z laweczkami i inni opalajacy sie ludzie...ciekawe gdzie tak jest w Polsce ;) 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Tak jak obiecalem zamieszcze w tym mailu kilka zdjec (sa one zeszloroczne ale oddaja klimat naszej oraz sasiednich dzielnic)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Nie mam pojecia kiedy pojawi sie koleja czesc "epopei" - musze najpierw nazbierac troche przygod i spostrzezen zanim cos wyprodukuje :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Moj menager doradza zebym wstawil jakis wontek milosny...musze nad tym popracowac ;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 xml:space="preserve">(Notka dla facetow ..baby nie czytac :P:P:P)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Podziwiajac lokalny koloryt wsrod plci przeciwnej mozna dostrzec zaskakujaca tendencje - otoz okazuje sie ze wsrod 3 ras jakie zamieszkuja to miasto (biali - ok 40% , czarni - ok 30% i sini - ok 30%) najladniejsze sa kobiety sine!! Natomiast jezeli natrafi sie na jakas naprawde ładna białą to okazuje sie ze to....polka :D natomiast biale angielki.....no coz niech sie angole martwia :P:P:P zreszta z tego co zauwazylem to oni lubia "lepiej zbudowane" kobiety :D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Na dzis to juz koniec tej groteski , autobus zycia jednak dalej jedzie...bede pamietal CIe do grobowej deski....eheheh tak mi sie przypomnialo :]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Nastepne czesci przygod beda juz platne :P  moj menager zajmie sie dystrybucja - po ewentualny zakup prosze zglaszac sie do niego :P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WSZYSTKICH GORACO POZDRAWIAM - zycze wam udanych wakacji i wogole wszystkiego wszystkiego :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