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stalem w koncu te robote (nie wiem czy sie cieszyc czy plakac ;) )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szlismy z Lukim na rozmowe w czwartek (14-17-05) ale niestety okazalo sie ze Steeve pojechal do Londynu.Frank(tutejszy rodzaj polglowka - brygadzisty (naszczescie nie mialem tej watpliwej przyjemnosci zobaczenia ale slyszalem ze lubi pokazywac tylek :| , ponadto pluje jak mowi i je jak swinia) chcial zapakowac nas w robocze ubrania i wyslac do pracy ale niestetety nie mielismy odpowiednich butow - chodzi o ciezkie buty budowlane z metalowa wkladka).W sobote wybralismy sie wiec na zakupy.Blisko nas byl sredniej wielkosci sklep z obuwiem wiec nie chcac tracic czasu na jazde do centrum ochoczo weszlismy do srodka :).Znalezlismy odpowiedni model i poprosilismy sprzedawczynie o dostarczenie odpowiedniego rozmiaru.O ile dla Lukiego znalazla odrazu o tyle dla mnie specjalnie musiala zrobic 3 kursy na gore do magazynu :].W pewnym momencie milej rozmowy (po wyjasnieniu ze te buty to do pracy) zapytala czy wszycy na budowie maja takie a Paweł ktory byl razem z nami wypalil "yeah like a big fuckin' family" :] Kobitka spojrzala na niego surowo ale wszystko udalo obrocic sie w zart (w koncu nie codziennie ma sie 3 klientow na raz i wszyscy cos kupili).Zaplacilismy za buty po 30 funtow (slyszalem ze w centrum sa po 20) ale przynajmniej oszczedzilismy troche czasu :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 sobote poszedlem juz do pracy. Zaczelismy o 18:00 a skonczylismu o 6 rano.W miedzyczasie byly dwie przerwy po 40 min - o 22 i o 1ej. Moje zadanie polegalo na bierzacym wyworzenie gruzu i stalowych zbrojen oraz wszelkich smieci ktore powstaly podczas wyburzania tarasu na najwyzszym pietrze centrum handlowego 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przysc z taczk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naladowac tacz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zawiesc taczke po dachu do windy towarowej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zjechac na par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wysypac zawartosc do skipu i wrocic na 6te pietr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tak 12 godzin w nocy!!!!Co najciekawsze w polowie roboty zabrali nam taczki wiec gruz trzeba bylo ladowac do workow i wynosic na plecach :/ Po pierwszym dniu nie wiedzialem co boli mnie bardziej ;) Ale i tak ciesze sie ze nie kazali mi robic na mlocie pneumatycznym :]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ierwszego dnia pracowalem z przemilym slowakiem - facet taki troche poliglota - dogata sie i po Polsku i po Rosyjsku i po Angielsku co prawda ciezko go zrozumiec ale dogadalismy sie :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golnie w pracy jest 2 sinych (maja po 17 lat i obijaja sie niemilosiernie) 4 Anglikow 2 Slowakow jeden Rosjanin i 9 Polakow :) Jako zdolny - rozwalilem sobie palec łomem - naszczescie troche pylu i juz sie skleil ;) ponadto obtarlem sobie stope od nowych butow a pod koniec nocy ledwo stalem na nogach :]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rugiego dnia(nocy) bylo juz troche lepiej.Na rozmowe przyszedl mlody Polak - oczywiscie dostal spodnie kamizelke buty i helm i zostal od razu wyslany na rusztowanie :] Calkiem w porzadku chlopak - po pierwszym dniu nauczyl sie duza ilosc picia i jedzenia to podstawa :] Prace udalo sie dosyc szyko zakonczyc co prawda nie bylo przerwy o 1ej ale za to skonczylismy prace o 3ej. O tej porze niestety nie ma autobusow wiec musialem wracac na piechote do domu :/ - szedlem okolo 1,5h - jakos w nocy wszystkie uliczki wydaja sie podobne ;] ale w koncu trafilem :]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zeci dzien minal pod znakiem totalnego tyrania - wszystko musialo byc skonczone przed 3cia w nocy wiec latalismy z taczkami jak kamikazee ;]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golnie praca jest bardzo ciezka i czasochlonna. Po powrocie do domu mam czas zeby sie tylko wykapac, przespac, znow wykapac, zjesc cos na szybko i znow lece do pracy.Dzisiaj(18-07-05)zaczne pracowac z Lukim (ten weekend nie byl w pracy bo musial zalatwic sobie zwolnienie z baru w ktorym wczesniej pracowal) - wiec bedzie troche ciekawiej (chociarz z tamtymi ludzmi tez juz sie zaznajomilem :) ) Rozmawialem troche z Haradem (jeden z mlodych sinych) - pochwalil moj angielski wiec czuje sie troche podbudowany :) O ile porozumiec sie nie jest trudno to najgorzej jest sie przelamac zeby zaczac gadac.Ja nie wiem ale Polacy najbardziej chyba boja sie osmieszenia - ze cos powiedza nie tak ale przeciez nie o to chodzi, przeciez wiekszosc z tych ludzi nawet Cie nie zapamieta.Zakonczenie zlecenia zajmie nam okolo miesiaca , pozniej prawdopodobnie bede musial poszukac nastepnej pracy (nareszcie troche odpoczne ;)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golnie narazie daje rade (podobno najgorsze sa pierwsze 4 dni :] ) jezeli dzis sie nie zlamie do dalej juz pojdzie :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S. W tym roku zrezygnuje z Love Story - zupelnie nie mam na to czasu , za to na przyszly rok temat zapowiada sie wyjatkowo ciekawie :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S.2 Ta czesc powinna byc juz platna - jezeli chcesz przeczytac (ale zapewne juz to zrobiles/as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zglos sie z odpowiednia oplata do mojego menagera, jezeli nie chcesz placic nie czytaj i odeslij ;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zdrowienia z "Telezakupow Kasprzuś". Zyczymy udanych zakupow ;P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