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Dlaczego zawsze najtrudniej jest zaczac?? :] Nie moglem sie zebrac zeby napisac te czesc juz od tygodnia ;] Nawet w domu jak bralem sie za nauke (kto by pomyslal ale jednak tak - czasami sie uczylem :P ) to najpierw pol godziny sie przeszwedalem (czy to nie pisze sie przez "f" i "en" ?? ;) ) pozniej jakies szamanko, na chwile do komputera i juz zazwyczaj bylo za pozno zeby siegnac po ksiazke :] Tak wiec jestem leniwy ;) ale nie wtedy gdy dobrze placa :] (chyba zawsze bylem łasy na pieniadze :] ) wiec w robocie zasowam ze pot cieknie strumieniami a lekko nie jest.Przede wszystkim koniec z wykorzystywaniem !! Na poczatku pracowalismy po 12h - za overtime'y mielismy dostac bonusy na czekach ale nic takiego sie nie stalo wiec zbuntowalismy sie i wychodzimy po ustawowych 8 godzinach (teraz pracuje od 18:30 do 2:30 ).Nie dostalem jeszce wyplaty (pierwsza jest po 2 tygodniach od rozpoczecia pracy - czyli powinienem miec w ten piatek ale czeki sa w poniedzialki :/ ) za to juz w przyszlym tygodniu bede bogaty :] Cale szczescie od tygodnia mam juz pewne urozmaicenie - juz nie biegam z taczkami z 6go pietra - teraz rowniez z 5go 3go i 2go :P Ostatnio nawet moglem pobawic sie diaksem a jeden dzien pracowalem tylko i wylacznie na kango (mlot pneumatyczny) - zostalem nawet odpowiednio przeszkolony -  jak to powiedzial Janek (przemily facet okolo 50 - troche podobny do inzyniera Karwowskiego z 40 latka :] - swego czasu pracowal 3 lata codziennie na kango )  - "z kango jak w zyciu - trzeba umiec dobrze wlozyc a dalej juz samo pojdzie" :D ,,,trzeba tylko uwazac bo jak prysnie mozna dostac w oko (odlamkami gruzu ma sie rozumiec :P ) Przewaznie jednak wiekszasc czasu spedzam przy mojej ukochanej zielonej taczuni ladujac gruz i wywozac do zsypu :]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ly czas oczywiscie szlifuje moj angielski - nauczylem sie jak jest taczka , zsyp, lopata , beton (konkrit - moge nawet powiedziec ze mam konkritna robote :] ) odpady (rubbish - czemu jak to slysze zawsze kojarzy mi sie z królikiem ?? :P ) i jeszcze kilka innych fajnych przeklenstw :]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propos przeklenstw - uczylismy mlodego sinego przeklinac po polsku narazie brzmi to jak belkot ale robi postepy :] Umie juz "ty chu** jebany" "Irek puka murzynow" i "ciagnij kuta**" (to wychodzi mu najlepiej). UWAGA jezeli ktos z was bedzie chcial zabic Anglika to niech kaze mu powiedziec "moj przyjacielu" - przy odrobinie szczescia udusi sie wlasnym jezykeim ;] Nudno nie jest - emocji dostarczaja zwlaszcza Anglicy ;) zwlaszcza Ci ktorzy sie obijaja - gdy pracujesz naprawde ciezko i widzisz jak ktos sie bezczelnie wykreca i bierze za to kase nawet lepsza niz ty to jednak przychodzi ochota by zamienic to wesole story w horror albo conajmniej kryminal ;) (w tym miejscu przeprosiny dla mojego taty za moje wszystkie przeobijane godziny gdy pracowalem u niego w firmie)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Kochana mamo jestem zdrowy (parch z ust juz prawie mi zszedl - zostalo tylko male zaczerwienienie) ponadto jestem caly nieliczac tysiaca siniakow i zadrapan od roboty.UWAGA 2 - BEZPLATNE OSTRZEZENIE - scafoldy (rusztowania) sa wyjatkowo niebezpieczne!! zwlaszcza jak sie przez nie przechodzi!! - mi obsliznela sie noga i przez caly dzien musialem mowic falsetem :]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ajgorsze jest  puchniecie dloni (juz czekam na zlosliwe komentarze w stylu "to jak Ty sobie teraz gruche zwalisz" - nie martwcie sie jakos sobie poradze :P:P:P ) - gdy budze sie rano i probuje zgiac dlonie w piesci to tak jakby mi sciegna rozrywalo :/ Najgorsze to jest w autobusie - nie mam jak przytrzymac sie poreczy i juz kika razy prawie wyrznalem :] ale w robocie gdy kilka razy machne lopata przdchodzi :]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dzywiam sie zdrowo !! O ile zarcie z tesco mozna tak nazwac :] Ogolnie jedzenie kazdego pozadnego budowlanca czyli 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 KICK - napoj energetyczny (30mg kofeiny w 100ml wody , farbka i nic wiecej :] ) po 1 funcie za butelke 1L (spodobalo by CI sie Florek - XLove wymieka :P 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 Bagietka marki bagietka ;) - lepsza od angielksiego chleba ale jak polezy mozna jej spokojnie uzywac zamiast kilofa :]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 jogurty marki Tesco (a to dopiero ;] )  po osiem groszy za sztuke!! z czego oni je robia??!! - tyle kupujemy ze nie nadazamy zjadac :]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- snickers - no comment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 no jeszcze kilka innych rzeczy do ktorych naleza platki - ja dalem spokoj bo po mleku malo mi spodni nie rozerwalo ;] , piersi z kurczaka (gotowe w panierce wystarczy wrzucic do mikrofali ) , czasem pizza , wszystko popychane woda mineralna gazowana :] (wszytko oczywisce z Tesco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golnie wychodzi ze dziennie wydajemy okolo 5 funtow na glowe na jedzenie (ja i Luki - nie wiem co je reszta bo lodowka, odkad skonczyly sie zapasy przywiezione przeze mnie, jest pusta). W kazdym razie jak wroce do domu moja watroba bedzie wygladala gorzej niz po 40 latach picia denaturatu ;] Steeve , ktory zarabia wiecej od nas serwuje sobie czasem kurczaka z KFC - a wszytskim nam leci slina z ust :] W kazdym razie myslac o tym przyszla mi do glowy pewna dygresja. UWIELBIAM SPOSOB W JAKI ANGLICY ROBIA Z SIEBIE IDIOTOW :]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ierwsza rzecz to napis na opakowaniu od frytek z KFC ("create your own taste" - dla niepojetnych "stworz swoj wlasny smak") Ja sie zastanawiam ..."hmmm...moze dlai jakies nowe sosy do wyboru" ale przyjarzalem sie blizej a tam pod spodem mniejszym drukiem "salt your own freis" - "sam sobie posól frytki"  :D:D poprostu dalbym, oscara, fryderyka , nagrode darwina, wpis do ksiegi Guinessa albo co tam jeszce daja, specowi od marketinkgu angielskiego Kfc ;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olejna rzecz to zapalenczy zwyczaj by dawac dwa osobne krany na zimna i goraca wode przy umywalkach - no szlak mnie trafia jak probuje umyc rece po robocie i raz mnie parzy a raz ziebi  8|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Kolejna rzecz to moj podziw dla pracowitosci :] Byla noc - wracalismy z Lukim po robocie - deszcz lal niemilosiernie(no ulewa straszna - cali mokrzy bylismy) a tu koles z MPO z dystrybutorem podlewajacy kwiatki :D (bo prawie na calej ulicy Broad Street na prawie kazdej latarni i poreczach sa powieszone donice)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golnie nazbieralo by sie tego wiecej ale musze cos zostawic na nastepna czesc :P Ogolnie jest juz 3:51 wiec bede kladl sie juz spac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sze pogonic mojego menagera bo do tej pory nie mam informacji o wplywach z poprzedniej czesc story (a odeslala jedna osoba :P ) - najprawdopodobniej probuje zdefraudowac kase i uciec na Jamajke ale ja ją dopadne :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Zegnam sie na dzis - jesli macie jakies pytania - piszcie - bedzie mi latwiej prowadzic opowiesc ;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nadto przyslicie mi jakies wlasne historie - chetnie poczytam jak wam wakacje mijaja - no i jakies zdjecia jak macie (Ola co z tymi zdjeciami w neglizu !! Ile bede czekal :P:P:P 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zdrawiam goraco !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