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ydawac by sie moglo ze poznalem ja juz dawno ale z kazdym dniem tak naprawde odkrywam ja na nowo.Bywaly takie momenty ze nie widzialem jej dlugi czas i nadal sie zdarzaja ale ja jakos nie potrafie z niej zrezygnowac ani o niej zapomniec.Wiele sie zmienilo - nie wyglada juz tak jak dawniej - np zmienila kolor - ale dla mnie nie ma to zadnego znaczenia - dla mnie zawsze bedzie najpiekniejsza.Jest oropna - dostarcza mi wilelu klopotow i czasem wydaje mi sie ze nie dam sobie juz z nia rady i rzuce to w cholere - zapomne.Przeciez dookola jest tyle innych - rownie wspanialych , moze nawet lepszych, ladniejszych i mlodszych. A ona - no coz - wiem ze jest rowniez z innymi chlopakami i prawdopodobnie nie mysli o mnie nic - ale ja nie potrafie - no coz prawdopodobnie jestem glupi - ale za to wierny :] .Mysle o niej codziennie , chociaz widuje ja tak zadko.Chcialbym ja ochraniac i zapewnic jej spokoj, znalezc miejsce gdzie moglaby byc ze mna szczesliwa do konca zycia i nie martwic sie o nic - gdzies gdzie nie bedzie musiala juz tak ciezko pracowac - oczywiscie jesli nie bedzie tego chciala.....niektorzy mowia ze jestem romantykiem - to chyba moje przeklenstwo bo niczym Wokulski nie moge mojej ukochanej w 100 procentach posiasc - nie nalezy do mnie i boje sie ze nigdy nie bedzie ..chociaz w malej czesci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h...kurcze tak bardzo chcialbym z nia byc....panicznie boje sie mozliwosci ze moglbym ja utracic na zawsze.Ostatecznie niczym Kordian palne sobie w łeb albo jak Konrad poswiece sie dobru ojczyzny (podbije Anglie &lt;hehehe&gt;)...ale zobaczymy z czasem....co ma byc te bedzie...wszystko jeszcze sie moze ulozyc ;)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JA UKOCHANA 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(a teraz przewin na sam koniec)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  <w:br/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ZIELONA TACZUNIA :*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Te czesc dedykuje zwlaszcza Marcie , ktora koniecznie chciala wiedziec jak rozwija sie moje angielskie Love Story :D oraz wszystkim beznadziejnie zakochanym :P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