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udziła mnie dzisiaj muzyka gospel (nie wiem czy wspominalem wczesniej - mieszkamy tuz obok kosciołka baptystow - nie ma dzwonow i tylko w soboty sa proby choru czy msze - nie wiem dokladnie ale na mszy chyba nie spiewa sie caly czas ;] ) wiec pomyslalem ze to dobry znak by napisac kolejna czesc :) Jezeli chodzi o sam kosciolek to jest on bardzo maly - pobudowany w 1906 roku.Praktycznie prawie cala zabudowa miasta pochodzi z poczatku XX wieku bo miasto to nie ucierpialo w czasie wojny.Nowych domow jest malo (przynajmniej na bearwood) , ludziom bardziej oplaca sie wynajmowac niz budowac swoje ale jezeli juz jakie sa budowane (zazwyczaj w miejscu zrujnowanej starej kamienicy) to pasuja do stylu innych i nawet sie tego nie zauwaza.Ludzie robia tez tutaj duze pieniadze na wykupowaniu starych domow , remontowaniu i sprzedawaniu - taki jednorodzinny domek z trzema sypialniami kosztuje od 160tys funtow w go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heheh naprawde te dzwieki ruszaja (spiewa najprawdopodobniej chorek murzynskich dziewczyn - one maja glosy!!)  :))) az ma sie czlowiek ochote pobujac ;D ...."You stole my soul", "I love you" hehhe nie to co nasze grobowe "kiedy ranne wstaja zorze" :P:P:P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ytaja sie mnie niektorzy czemu juz dawno nic nie pisalem.To proste - bo nic ciekawego mnie nei spotkalo :P.Ta sama robota kazdego dnia - chociaz teraz ma sie juz ku koncowi i moge sie spodziewac ze lada dzien nam podziekuja.Nadal chodzimy na noce (ja i Luki) - ale pracuje sie na zwolnionych obrotach :] , przewaznie jakies sprzatanie , wynoszenie zelastwa ktore sie nabieralo przy demolowaniu zamiatanie , etc....Jedyna konkretna robota to zdejmowanie podwieszki z gipsu i wlokna szklanego z sufitu na wysokosci 10m. Ja robilem to wczoraj cala noc na zielonym podnosniku i sterujac koszem w pewnym momencie wbilem sie w slup z reklamami :] na szczescie udalo sie wszystko wyprostowac :] Byl tez jeden dzien kiedy przywiezli beton i trzeba bylo biegac z taczkami i zalewac posadzke. Tempo bylo takie ze w pewnym momencie mialem juz poprosic zeby mnie zabetonowali w tej posadzce i dali swiety spokoj ;) ale ostatecznie dalem rade - w koncu mialem moja taczke :] Wracajac do tematu mojej ukochanej....niestety romans zakonczyl tragicznie - zostawila mnie dla kierowcy betoniarki!!!!!! ;(((((((((((((((((((((((((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edy przywiozl beton, dostarczyl tez 3 swoje taczki ale poniewaz jedna z nich zostala przez kogos uszkodzona wiec oddali mu "moja".Oczywiscie taczka jako taka to w koncu tylko alegoria (taki madry wyraz ;] ) , jak wroce do Otwocka zabiore sie za jakis powazny romans ;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ontynuujac o romansach....w piatki i soboty zachodze po pracy do Living Roomu - to bar w ktorym pracuje cala reszta naszego domu - czekam az ekipa skonczy prace i wracamy razem taxowka.Pewnej nocy zaczepila mnie jakas dziewczyna - nudzilo jej sie bo jej qmpela lizala sie za rogiem z jakims swiezo-poznanym-w-dyskotece-żel-przystojniakiem.Probowala mi wmowic ze jestem francuzem (jako Polak powinienem uznac to za obelge ale w opinii Anglikow to chyba komplement...), pozniej namawiala mnie do zwiedzania bo to w koncu bardzo tanie...zapraszala mnie zwlaszcza do siebie do Manchesteru :| na koniec probowala mnie nauczyc japonskiego :] np "kocham Cie" i "ta dziewczyna jest naprawde piekna".Niestety nic nie pamietam ale za to dowiedzialem sie co znaczy imie Jakub po japonsku - cos jak przystojny, odwazny samuraj &lt;hahah&gt;...no i wogole tak ta panna slodzila ze gdyby jeszcze byla ladna (niestety "typowa" angielka) to moze i by mi sie podobalo ;) Na szczescie uratowali mnie chlopcy i taxowka ktora zamowili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uki - ktory wykazuje sie rowniez talentami domowego fryzjera - ogolil mi czache :] Wygladam fatalnie , czyli wlasciwie to nic nowego :] W poniedzialek mam dzien wolny (juz drugi w przeciagu pieciu tygodni!!!!!!!!! ;D 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ybiore sie na jakies zakupy - mam w planach zakup aparatu wiec moze wkrotce pojawia sie jakies foty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Wyrobilem sobie karte CIS4 - znaczy ze jestem samozatrudniony , teraz jeszce sprobuje zalozyc konto w banku (mozna bez paszportu), musze poczekac tylko na list od mojego pracodawcy z potwiertdzeniem ze u niego pracuje.Nie wiem co jeszce moge napisac, a przeciez nie bede trzesczal jak stara baba "tu mnie boli tam mnie strzyka" ;)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Wszystkie czesci mojego story dostepne sa na stronie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Times New Roman" w:hAnsi="Times New Roman"/>
          <w:sz w:val="24"/>
          <w:lang w:val="en-US"/>
        </w:rPr>
        <w:t>http://217.96.225.73/kotek/kasprzus.html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 xml:space="preserve">Chcialbym jednak podwazyc wiarygodnosc Michala (chyba nigdy tak do niego nie powiedziałem na żywo... :P:P:P ) - on nie jest moim menagerem. Przeciez pisalem ze menager - "najprawdopodobniej probuje zdefraudowac kase i uciec na Jamajke ale </w:t>
      </w:r>
      <w:r>
        <w:rPr>
          <w:rFonts w:ascii="Arial" w:hAnsi="Arial"/>
          <w:b/>
          <w:sz w:val="20"/>
          <w:lang w:val="pl-PL"/>
        </w:rPr>
        <w:t xml:space="preserve">ja ją dopadne </w:t>
      </w:r>
      <w:r>
        <w:rPr>
          <w:rFonts w:ascii="Arial" w:hAnsi="Arial"/>
          <w:b w:val="false"/>
          <w:sz w:val="20"/>
          <w:lang w:val="pl-PL"/>
        </w:rPr>
        <w:t>:P" co jednoznacznie sugeruje ze moim menagerem jest dziewczyna :P Chyba ze Michał ma jakies rozdwojenie :P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 w:val="false"/>
          <w:sz w:val="20"/>
          <w:lang w:val="pl-PL"/>
        </w:rPr>
        <w:t>PS nie cierpie swoich zdjec z dlugimi klakami :]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 w:val="false"/>
          <w:sz w:val="20"/>
          <w:lang w:val="pl-PL"/>
        </w:rPr>
        <w:t>PS2 To juz jest najprawdopodobniej ostatnia czesc(menager zbieraj kase - trzeba zrobic saldo i rozliczyc sie z podatku ;) ), chyba ze wydarzy sie cos co bedzie warto napisac.Tymczasem trzymajcie sie cieplo.Spotkamy sie w pazdzierniku i wtedy zdam relacje na zywo :) Buziaki!! zwlaszcz dla menagera (to taka wazelina zeby podniesc skutecznosc sciagania ;D ) :*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 w:val="false"/>
          <w:sz w:val="20"/>
          <w:lang w:val="pl-PL"/>
        </w:rPr>
        <w:t>papa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