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statnio spotkalem sie z gwaltownymi protestami moich wszystkich wielbicielek (wszystkich dwoch ;D ) w zwiazku z checia zakonczenia serii , wiec skoro mam dzisiaj chwilke wolnego czasu to cos tam wyprodukuje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heh a jak juz zaczalem to nie wiem co napisac &lt;lol&gt;.Moze najlepiej rozwine wiadomosc ze do mieszkania z nami dolaczyl ojciec Michala - szerzej znany jako Andrzej Kozłowski czyli nauczyciel fizyki z galcza w Otwocku lub (jak go ochrzcilismy) Nightrider ;) Na poczatku zdawalo mi sie ze mieszkanie z ponad 50-letnim facetem troche nie bedzie pasowalo do klimatu domu w ktorym srednia wieku to 23. Okazalo sie cos zupelnie innego.Andrzej (na poczatku ciezko mi bylo przyzwyczaic sie by mowic mu na "ty") w niczym nie zawadza a wrecz przeciwnie :) Przede wszystkim pierwszy raz odkad pracuje wyszlismy gdzies poza zakupy lub prace (wlasnie Andrzej nas wyciagnal) a mianowicie na basen :] Plywalnia co prawda stara bo wybudowana 30 lat temu jest doslownie 300m od naszego domu ale za to za 2.5 funta mozna posmigac ile sie chce.Zmierzylem sie z nim nawet na plywanie pod woda ale... przegralem z kretesem :/ No ale co zrobic jak czlowiek cale zycie codziennie na rowerze jezdzi a ja taki mizerny :] Akurat tego dnia byla cudowna pogoda (bezchmurne niebo , lekki wiaterek i conajmniej 27 stopni :D ) wiec wyszedlem i tak wyjatkowo zrelaksowany :) Zdecydowanie pozytywnym aspektem jest to ze narazie Andrzej ma troche czasu wolnego i zdecydowal sie gotowac nam obiady :] (on jest prawie jak mamuska albo nawet lepiej ;P - mi mamuska nie robi kanapek :] ) Zrzucamy sie codziennie po 2 funty od lebka i on cos tam nam zawsze wymysla nowego - byl rosol , sajgonki , piersi z kurczaka z pieczonymi ziemniakami , fasolka po bretonsku , spaghetti a dzis jest pomidorowa :D po kebabach i zarciu z Tesco łzy sie kreca w oczach ;] Jezeli chodzi o jedzenie z tesco , ostatnio postanowilismy sprobowac czegos innego i kupilismy lemoniade.Powiedzcie mi jak napoj gazowany moze byc tanszy od wody mineralnej!!!!.Smakowalo to jak ludwik wiec po 2 lykach wywalilismy do kosza i juz wiecej nie robimy eksperymentow :] Nightrider pokazal mi poprzemyslowe kanaly wybudowne w 1759 roku!! (wedlug poglosek jedyna wartosciowa rzecz do zobaczenia w Birmingham :] ) - postaram sie zrobic kilka zdjec gdy juz kupie aparat - poki co mam troche problemow z realizacja czekow ale mysle ze w przeciagu 2 tygodni bede juz mial konto.Andrzej to niecny czlowiek - namawia mnie do posiadania 3 dziewczyn na raz (poki co mam problem by znalezc chociaz jedna ;P ). Postanowilem zadbac troche o swoje zdrowie (w koncu kasa wydana na spodnie albo jakies graidlo przyniesie mi frajde tylko na jakis czas a z moim cialem bede do konca zycia).Michal mnie namowil i postanowilem sprobowac terapii chinskimi ziolami :).Jest tu obok nas taki maly gabinecik - na scianie zdjecie naszego lekarza z ksieciem Karolem , mnostwo dyplomow i szafki pelne suszonych ziol.Maly chinczyk (taki troche w stylu "nac klient nac pan" z kabaretu Ani Mru Mru :D ) sprawdzil moja rownowage psychofizyczna za pomoca badania pulsu i koloru jezyka i stwierdzil ze wlasciwie to nic mi nie jest ale moja rownowaga jest zachwiana z powodu nieregularnego trybu zycia i przepisal mi troche specyfikow.Terapia polega na piciu 2x dziennie wywarow z suszonych korzeni, kory itd (wyglada to jak bloto a smakuje okropnie ale mozna sie przyzwyczaic:] ).Powiedzial ze powinienem poczuc roznice w samopoczuciu po jakims tygodniu stosowania.Szczerze mowiac to poczulem juz roznice na drugi dzien jak wstalem.Patrze na koldre - namiot !!! ;D .Jako ze jestem mlody to raczej nie mialem nigdy jakos z tym problemu ale efekt nigdy nie byl tak hmmm....nie wiem jakich slow uzyc...pokazny i dlugotrwaly :] Co sie okazalo ...poprzedniego wieczora pomylilem sie i niechcacy wypilem miksture Michala..a on ma w skladzie żeń-szeń :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statnio praca staje sie coraz luzniejsza (wszystkie big job'y zostaly juz wykonane) .Ostatnie zadanie polegalo znowu na bieganie z taczkami z betonem.Coz to za wspaniale uczucie gdy koles prosto z betoniary nalewa ci do taczki beton , ktory pryska bombardujac cala twarz , to prawie tak jak znalezc sie w morzu iskier z diaksa albo trzymac w rekach swoja ukochana (taczke oczywisce :D )W kazdym razie konczy sie juz....mozemy teraz wczesnej wychodzic do domu i mamy wiecej dni wolnych.W ostatni weekend udalo mi sie wracac w czasie gdy na miesce trwaly jeszcze imprezy - ciekawe wrazenie - ulica na calej dlugosci pelna kubow, co 10 krokow slyszysz inna muzyke, wszedzie mnostwo ludzi, wiecej niz w dzien!! no i pelno smieci.Moglem popodziwiac koloryt lokalny w strojach "wyjsciowych" :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ze zwrocic honor bialym angielkom - na uznanie zasluguje zwlaszcza jedna dziewczyna w stroju kowbojskim z wycietymi posladkami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Rowniez poza imprezami zostalem mile zaskoczony.Zagadnely nas(mnie i Lukiego) naprawde ladne dziewczyny ( w tym momencie zostalem uznany juz drugi raz za francuza :] ) co prawda chodzilo im o sprzedanie nam gazetki na fundusz niepelnosprawnych dzieci ale my bylismy tak zaczarowani ze nie dosc ze dalismy 10 funtow to jeszcze nei wzielismy tej gazety :]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zas leci powoli , Andrzej gotuje , chlopaki opalaja sie czesto (pomimo ze nie ma slonca , ale ja tam wole piwo) a ja sie za wami juz stesknilem (zwlaszcza za taczka sie rozumie heheh).Zobaczymy czy uda mi sie jeszcze cos wymyslec a na dzis sie zegnam i pozdrawiam :) :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